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425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0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75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24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 назначении председателей участковых избирательных комиссий избирательных участков №№ 2218-2221</w:t>
            </w:r>
          </w:p>
        </w:tc>
      </w:tr>
    </w:tbl>
    <w:p>
      <w:pPr>
        <w:pStyle w:val="ConsPlusNonformat"/>
        <w:spacing w:lineRule="auto" w:line="360"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8 статьи 13 Закона Челябинской области от 26 октября 2006 года № 70-ЗО «Об избирательных комиссиях в Челябинской области», на основании решений территориальной избирательной комиссии Аргаяшского района от 30 мая 2023 года № 45/263-5 – 45/266-5 О формировании участковых избирательных комиссий избирательных участков №№ 2218-2221, рассмотрев предложения по кандидатурам для назначения председателями участковых избирательных комиссий,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  председателями   участковых   избирательных   комиссий избирательных участков №№ 2218-2221 членов участковых избирательных комиссий с правом решающего голоса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ям участковых избирательных комиссий, назначенных настоящим решением, созвать первые заседания участковых избирательных комиссий 14 июня 2023 года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выписки из настоящего решения в участковые избирательные комиссии избирательных участков №№ 2218-2221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народова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719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70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председателей участковых избирательных комисс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х участков №№ 2218-222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528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бирательного участ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идиятуллина Эльвина Рафис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житова Эльвира Альбирт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хметжанова Галима Мутигулл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гафурова Нагима Азгар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45:00Z</dcterms:created>
  <dc:creator>Комиссия Избирательная</dc:creator>
  <dc:description/>
  <cp:keywords/>
  <dc:language>en-US</dc:language>
  <cp:lastModifiedBy>ТИК</cp:lastModifiedBy>
  <cp:lastPrinted>2023-06-01T16:14:00Z</cp:lastPrinted>
  <dcterms:modified xsi:type="dcterms:W3CDTF">2023-06-21T03:02:00Z</dcterms:modified>
  <cp:revision>15</cp:revision>
  <dc:subject/>
  <dc:title/>
</cp:coreProperties>
</file>